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ndidate Name: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5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266"/>
        <w:gridCol w:w="3512"/>
        <w:gridCol w:w="3440"/>
        <w:gridCol w:w="3759"/>
      </w:tblGrid>
      <w:tr>
        <w:trPr>
          <w:trHeight w:val="359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tegory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9" w:hanging="75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ents/Score</w:t>
            </w:r>
          </w:p>
        </w:tc>
      </w:tr>
      <w:tr>
        <w:trPr>
          <w:trHeight w:val="33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me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sz w:val="18"/>
              </w:rPr>
            </w:pPr>
            <w:r>
              <w:rPr>
                <w:sz w:val="18"/>
              </w:rPr>
              <w:t>-Candidate handed resume to interviewer</w:t>
            </w:r>
          </w:p>
          <w:p>
            <w:pPr>
              <w:pStyle w:val="Normal"/>
              <w:ind w:right="-693" w:hanging="0"/>
              <w:rPr>
                <w:sz w:val="18"/>
              </w:rPr>
            </w:pPr>
            <w:r>
              <w:rPr>
                <w:sz w:val="18"/>
              </w:rPr>
              <w:t>- Resume was easy to read</w:t>
            </w:r>
          </w:p>
          <w:p>
            <w:pPr>
              <w:pStyle w:val="Normal"/>
              <w:ind w:right="-693" w:hanging="0"/>
              <w:rPr>
                <w:sz w:val="18"/>
              </w:rPr>
            </w:pPr>
            <w:r>
              <w:rPr>
                <w:sz w:val="18"/>
              </w:rPr>
              <w:t>-Information on resume appeared current</w:t>
            </w:r>
          </w:p>
          <w:p>
            <w:pPr>
              <w:pStyle w:val="Normal"/>
              <w:ind w:right="-69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Interviewer had to ask for resume</w:t>
            </w:r>
          </w:p>
          <w:p>
            <w:pPr>
              <w:pStyle w:val="Normal"/>
              <w:ind w:right="-288" w:hanging="0"/>
              <w:rPr>
                <w:sz w:val="18"/>
              </w:rPr>
            </w:pPr>
            <w:r>
              <w:rPr>
                <w:sz w:val="18"/>
              </w:rPr>
              <w:t>-Resume was relatively easy to read.</w:t>
            </w:r>
          </w:p>
          <w:p>
            <w:pPr>
              <w:pStyle w:val="Normal"/>
              <w:ind w:right="-288" w:hanging="0"/>
              <w:rPr>
                <w:sz w:val="18"/>
              </w:rPr>
            </w:pPr>
            <w:r>
              <w:rPr>
                <w:sz w:val="18"/>
              </w:rPr>
              <w:t>-Information on resume was not clea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No resum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Resume was difficult to rea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Information on resume appeared irrelevant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8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>
          <w:trHeight w:val="33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 Shake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Handshake was firm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Candidate offered handshake fir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-Introduces self with first &amp; last name, grad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"Wimpy" Handshake</w:t>
            </w:r>
          </w:p>
          <w:p>
            <w:pPr>
              <w:pStyle w:val="Normal"/>
              <w:ind w:right="342" w:hanging="0"/>
              <w:rPr>
                <w:sz w:val="18"/>
              </w:rPr>
            </w:pPr>
            <w:r>
              <w:rPr>
                <w:sz w:val="18"/>
              </w:rPr>
              <w:t>-Interviewer offers handshake first.</w:t>
            </w:r>
          </w:p>
          <w:p>
            <w:pPr>
              <w:pStyle w:val="Normal"/>
              <w:ind w:right="342" w:hanging="0"/>
              <w:rPr>
                <w:sz w:val="18"/>
              </w:rPr>
            </w:pPr>
            <w:r>
              <w:rPr>
                <w:sz w:val="18"/>
              </w:rPr>
              <w:t>-Introduces self with first -name only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No handshak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No introduction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8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59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iness C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 w:val="18"/>
              </w:rPr>
              <w:t>Presented business card with resum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Business card was easy to rea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Business card had appropriate contact info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Interviewer had to request business car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Business card was too busy/difficult to rea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Business card did not have contact info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business card presented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8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>
          <w:trHeight w:val="33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ye Contact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Candidate made eye contact throughout duration of handshak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Candidate made eye contact throughout interview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Candidate made occasional eye contact during handshak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Candidate made occasional eye contact during interview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Little or no eye contact made during handshak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Little or no eye contact during interview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8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>
          <w:trHeight w:val="359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view Response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Responses were clear, concise, addressed question completel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Candidate spoke clearly and confidently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Responses addressed the question, but were long-winded, wander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Candidate spoke clearly, but lacked confidence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Candidate did not know how to answer question(s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Candidate did not speak clearly, AND lacked confidence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8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>
          <w:trHeight w:val="359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ess for Succes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Men:  Shirt with collar, dress slacks, dress shoes.  Tie option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Women:  Dress shirt, slacks/skirt, or dress.  Dress shoes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Men:  Shirt without a collar, blue jeans, dress shoe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Women:  Dress shirt, blue jeans, dress shoes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Men and Women: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lue jeans, t-shirt, gym shoes or flip-flop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8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6:00Z</dcterms:created>
  <dc:creator>Kara Clayton</dc:creator>
  <dc:description/>
  <cp:keywords/>
  <dc:language>en-US</dc:language>
  <cp:lastModifiedBy>Kara Clayton</cp:lastModifiedBy>
  <cp:lastPrinted>2011-11-15T14:33:00Z</cp:lastPrinted>
  <dcterms:modified xsi:type="dcterms:W3CDTF">2011-11-15T19:38:00Z</dcterms:modified>
  <cp:revision>3</cp:revision>
  <dc:subject/>
  <dc:title>Brought resume to interview</dc:title>
</cp:coreProperties>
</file>